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²Ø²Ò²ÚÜ²¶Æð</w:t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³Û³ëï³ÝÇ Ð³Ýñ³å»ïáõÃÛ³Ý ï³ñ³Íù³ÛÇÝ Ï³é³í³ñÙ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Ý³Ë³ñ³ñáõÃÛ³Ý ¨ Ô³½³Ëëï³ÝÇ Ð³Ýñ³å»ïáõÃÛ³Ý Ùß³ÏáõÛÃÇ,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ï»Õ»Ï³ïíáõÃÛ³Ý ¨ ëåáñïÇ Ý³Ë³ñ³ñáõÃÛ³Ý ÙÇç¨ ³ñËÇí³Û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·áñÍÇ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Ð³Û³ëï³ÝÇ Ð³Ýñ³å»ïáõÃÛ³Ý ï³ñ³Íù³ÛÇÝ Ï³é³í³ñÙ³Ý Ý³Ë³ñ³ñáõÃÛáõÝÁ ¨ Ô³½³Ëëï³ÝÇ Ð³Ýñ³å»ïáõÃÛ³Ý Ùß³ÏáõÛÃÇ, ï»Õ»Ï³ïíáõÃÛ³Ý ¨ ëåáñïÇ Ý³Ë³ñ³ñáõÃÛáõÝÁ, ³ÛëáõÑ»ï` ÎáÕÙ»ñ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ëï³ï»Éáí Ùß³ÏáõÃ³ÛÇÝ ¨ ·Çï³Ï³Ý Ï³å»ñÇ ½³ñ·³óÙ³Ý Ï³ñ¨áñáõÃÛáõÝÁ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Ñ³ßíÇ ³éÝ»Éáí ³ñËÇí³ÛÇÝ ·áñÍÇ µÝ³·³í³éáõÙ ÷áËß³Ñ³í»ï Ñ³Ù³·áñÍ³ÏóáõÃÛáõÝ Ñ³ëï³ï»Éáõ Ùï³¹ñáõÃÛáõÝÁ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ÁÝ¹áõÝ»Éáí, áñ ³ñËÇí³ÛÇÝ ï»Õ»Ï³ïíáõÃÛ³Ý Ù³ïã»ÉÇáõÃÛáõÝÁ Ù³ñ¹áõ ÑÇÙÝ³Ï³Ý Çñ³íáõÝùÝ»ñÇó Ù»ÏÝ ¿,</w:t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Ñ³ßíÇ ³éÝ»Éáí ²ñËÇí³ÛÇÝ ï»Õ»Ï³ïíáõÃÛ³Ý û·ï³·áñÍÙ³Ý µÝ³·³í³éáõÙ ²äÐ Ù³ëÝ³ÏÇó å»ïáõÃÛáõÝÝ»ñÇ ÷áË·áñÍ³ÏóáõÃÛ³Ý ëÏ½µáõÝùÝ»ñÇ áõ Ó¨»ñÇ Ù³ëÇÝ 1999 Ãí³Ï³ÝÇ ÑáõÝÇëÇ 4-ÇÝ ØÇÝëÏ ù³Õ³ùáõÙ ÏÝùí³Í Ð³Ù³Ó³ÛÝ³·ñÇ ¹ñáõÛÃÝ»ñÁ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Ð³Ù³Ó³ÛÝ³·ñÇ Çñ³Ï³Ý³óáõÙÁ Ð³Û³ëï³ÝÇ Ð³Ýñ³å»ïáõÃÛ³Ý ï³ñ³Íù³ÛÇÝ Ï³é³í³ñÙ³Ý Ý³Ë³ñ³ñáõÃÛ³Ý ³ÝáõÝÇó Çñ³Ï³Ý³óÝ»Éáõ ¿ Ð³Û³ëï³ÝÇ ³½·³ÛÇÝ ³ñËÇíÁ, Ô³½³Ëëï³ÝÇ Ð³Ýñ³å»ïáõÃÛ³Ý Ùß³ÏáõÛÃÇ, ï»Õ»Ï³ïíáõÃÛ³Ý ¨ ëåáñïÇ Ý³Ë³ñ³ñáõÃÛ³Ý ³ÝáõÝÇóª Ô³½³Ëëï³ÝÇ Ð³Ýñ³å»ïáõÃÛ³Ý Ùß³ÏáõÛÃÇ, ï»Õ»Ï³ïíáõÃÛ³Ý ¨ ëåáñïÇ Ý³Ë³ñ³ñáõÃÛ³Ý ï»Õ»Ï³ïíáõÃÛ³Ý ¨ ³ñËÇíÝ»ñÇ ÏáÙÇï»Ý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2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ÎáÕÙ»ñÁ Ñ³Ù³·áñÍ³ÏóáõÃÛáõÝÁ ½³ñ·³óÝáõÙ »Ý Ñ³í³ë³ñáõÃÛ³Ý ¨ ÷áË³¹³ñÓáõÃÛ³Ý ÑÇÙ³Ý íñ³ª ÙÇç³½·³ÛÇÝ Çñ³íáõÝùÇ Ñ³Ýñ³×³Ý³ã ëÏ½µáõÝùÝ»ñÇÝ áõ ÝáñÙ»ñÇÝ, Ùß³ÏáõÛÃÇ ¨ ³ñËÇí³ÛÇÝ ·áñÍÇ µÝ³·³í³éáõÙ ÎáÕÙ»ñÇ å»ïáõÃÛáõÝÝ»ñÇ ³½·³ÛÇÝ ûñ»Ýë¹ñáõÃÛáõÝÝ»ñÇÝ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ÎáÕÙ»ñÁ å³ÛÙ³ÝÝ»ñ »Ý ëï»ÕÍáõÙ Çñ»Ýó »ÝÃ³Ï³ÛáõÃÛ³Ý å»ï³Ï³Ý ³ñËÇíÝ»ñáõÙ å³ÑíáÕ, Ñ³Ù³å³ï³ëË³Ý³µ³ñ, Ð³Û³ëï³ÝÇ Ð³Ýñ³å»ïáõÃÛ³Ý ¨ Ô³½³Ëëï³ÝÇ Ð³Ýñ³å»ïáõÃÛ³Ý ÅáÕáíáõñ¹Ý»ñÇ å³ïÙáõÃÛ³Ý Ù³ëÇÝ ï»Õ»Ï³ïíáõÃÛáõÝ µáí³Ý¹³ÏáÕ ÷³ëï³ÃÕÃ»ñÇ Ñ³ÛïÝ³µ»ñÙ³Ý, å³Ñå³ÝÙ³Ý ¨ É³ÛÝáñ»Ý û·ï³·áñÍÙ³Ý Ñ³Ù³ñ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ÎáÕÙ»ñÝ ³ç³ÏóáõÙ »Ý Ð³Û³ëï³ÝÇ Ð³Ýñ³å»ïáõÃÛ³Ý ¨ Ô³½³Ëëï³ÝÇ Ð³Ýñ³å»ïáõÃÛ³Ý áõëáõÙÝ³ëÇñáÕÝ»ñÇÝ ÎáÕÙ»ñÇ å»ï³Ï³Ý ³ñËÇíÝ»ñáõÙ å³ÑíáÕ ÷³ëï³ÃÕÃ³ÛÇÝ Å³é³Ý·áõÃÛáõÝÁ áõëáõÙÝ³ëÇñ»Éáõ ·áñÍáõÙ£ ÎáÕÙ»ñÇó Ûáõñ³ù³ÝãÛáõñÁ ÙÛáõë ÎáÕÙÇ áõëáõÙÝ³ëÇñáÕÝ»ñÇ Ñ³Ù³ñ ³å³ÑáíáõÙ ¿ ³ñËÇí³ÛÇÝ ýáÝ¹»ñÇ ¨ ¹ñ³Ýó ï»Õ»Ï³ïáõ-áñáÝáÕ³Ï³Ý Ñ³Ù³Ï³ñ·Ç, ÇÝãå»ë Ý³¨ Ññ³å³ñ³Ïí³Í ¨ ãÑñ³å³ñ³Ïí³Í ï»Õ»Ï³ïáõ ÝÛáõÃ»ñÇ Ù³ïã»ÉÇáõÃÛáõÝª ÎáÕÙ»ñÇ å»ïáõÃÛáõÝÝ»ñÇ ³½·³ÛÇÝ ûñ»Ýë¹ñáõÃÛ³ÝÁ Ñ³Ù³å³ï³ëË³Ý£</w:t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5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²½·³ÛÇÝ ³ñËÇí³ÛÇÝ Ñ³í³ù³ÍáõÝ»ñÇ Ñ³Ù³ÉñÙ³Ý Ýå³ï³Ïáí ÎáÕÙ»ñÁ ÙÇÙÛ³Ýó ³ç³ÏóáõÙ »Ý, ÎáÕÙ»ñÇ å»ïáõÃÛáõÝÝ»ñÇ ³½·³ÛÇÝ ûñ»Ýë¹ñáõÃÛáõÝÝ»ñÇÝ Ñ³Ù³å³ï³ëË³Ý, ³ñËÇí³ÛÇÝ ÷³ëï³ÃÕÃ»ñÇ Ñ³ÛïÝ³µ»ñÙ³Ý áõ å³ï×»Ý³Ñ³ÝÙ³Ý Ï³½Ù³Ï»ñåÙ³Ý ¨ ¹ñ³Ýó å³ï×»ÝÝ»ñÁ ÙÇÙÛ³Ýó ïñ³Ù³¹ñ»Éáõ ·áñÍáõÙ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ÎáÕÙ»ñÁ »ñÏÏáÕÙ å³ÛÙ³Ý³·ñ»ñÇ ÑÇÙ³Ý íñ³ Çñ³Ï³Ý³óÝáõÙ »Ý ³ñËÇí³ÛÇÝ ÷³ëï³ÃÕÃ»ñÇ Ññ³å³ñ³ÏÙ³Ý, ÷³ëï³ÃÕÃ»ñÇ óáõó³Ñ³Ý¹»ëÝ»ñÇ Ï³½Ù³Ï»ñåÙ³Ý, Ñ³Ù³Ó³ÛÝ»óí³Í Ã»Ù³ïÇÏ³Ûáí ·Çï³Ï³Ý Ñ»ï³½áïáõÃÛáõÝÝ»ñÇ Ñ³Ù³ï»Õ Íñ³·ñ»ñ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ÎáÕÙ»ñÝ Çñ»Ýó Çñ³í³ëáõÃÛáõÝÝ»ñÇ ßñç³Ý³ÏÝ»ñáõÙ ÷áË³Ý³ÏáõÙ »Ý ï»Õ»Ï³ïíáõÃÛáõÝ, ûñ»Ýë¹ñ³Ï³Ý ³Ïï»ñ, ÝáñÙ³ïÇí Ù»Ãá¹³Ï³Ý ÷³ëï³ÃÕÃ»ñ ³ñËÇí³ÛÇÝ ·áñÍÇ ¨ ÷³ëï³ÃÕÃ³ßñç³Ý³éáõÃÛ³Ý Ñ³Ù³Ï³ñ·Ç ½³ñ·³óÙ³Ý µÝ³·³í³éáõÙ, ³ñËÇí³·ÇïáõÃÛ³Ý, ÑÝ³·ÇïáõÃÛ³Ý ¨ ÷³ëï³ÃÕÃ³í³ñáõÃÛ³Ý Ñ³ñó»ñÇ Ù³ëÇÝ ·ñ³Ï³ÝáõÃÛáõÝ, ÇÝãå»ë Ý³¨ ÷áË³¹³ñÓ Ñ»ï³ùñùñáõÃÛáõÝ Ý»ñÏ³Û³óÝáÕ ³ñËÇí³ÛÇÝ ÷³ëï³ÃÕÃ»ñÇ Ññ³å³ñ³ÏáõÙÝ»ñ£</w:t>
      </w:r>
    </w:p>
    <w:p>
      <w:pPr>
        <w:pStyle w:val="Heading1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8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ÎáÕÙ»ñÁ »ñÏÏáÕÙ å³ÛÙ³Ý³·ñ»ñÇ ÑÇÙ³Ý íñ³ ³ñËÇí³ÛÇÝ ·áñÍÇ ¨ ÷³ëï³ÃÕÃ³ßñç³Ý³éáõÃÛ³Ý µÝ³·³í³éáõÙ Çñ³Ï³Ý³óÝáõÙ »Ý ÷áñÓ³·»ïÝ»ñÇ ¨ Ù³ëÝ³·»ïÝ»ñÇ ÷áË³Ý³ÏáõÙ£</w:t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i w:val="false"/>
          <w:sz w:val="22"/>
          <w:szCs w:val="22"/>
        </w:rPr>
        <w:t>Ðá¹í³Í 9</w:t>
      </w:r>
    </w:p>
    <w:p>
      <w:pPr>
        <w:pStyle w:val="Normal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ÎáÕÙ»ñÝ ³ñËÇí³ÛÇÝ ÷³ëï³ÃÕÃ»ñÇ ÑÇÙ³Ý íñ³ ³ç³ÏóáõÙ »Ý ÙÛáõë ÎáÕÙÇ å»ïáõÃÛ³Ý ù³Õ³ù³óÇÝ»ñÇ ¨ Ï³½Ù³Ï»ñåáõÃÛáõÝÝ»ñÇ ëáóÇ³É-Çñ³í³Ï³Ý Ñ³ñóáõÙÝ»ñÇ Ï³ï³ñÙ³ÝÁ£</w:t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Ð³Ù³Ó³ÛÝ³·ÇñÁ ãÇ ßáß³÷áõÙ ÎáÕÙ»ñÇ Ù³ëÝ³ÏóáõÃÛ³Ùµ ³ÛÉ ÙÇç³½·³ÛÇÝ å³ÛÙ³Ý³·ñ»ñáí ëï³ÝÓÝ³Í Ýñ³Ýó Çñ³íáõÝùÝ»ñÁ ¨ å³ñï³Ï³ÝáõÃÛáõÝÝ»ñÁ£</w:t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Ð³Ù³Ó³ÛÝ³·ÇñÁ Ï³ñáÕ ¿ ÷á÷áËí»É ¨ Éñ³óí»É ÎáÕÙ»ñÇ ÷áË³¹³ñÓ Ñ³Ù³Ó³ÛÝáõÃÛ³Ùµ£ ´áÉáñ ÷á÷áËáõÃÛáõÝÝ»ñÁ ¨ Éñ³óáõÙÝ»ñÁ Ó¨³Ï»ñåíáõÙ »Ý ³ñÓ³Ý³·ñáõÃÛáõÝÝ»ñáí, áñáÝù Ï³½ÙáõÙ »Ý ëáõÛÝ Ð³Ù³Ó³ÛÝ³·ñÇ ³Ýµ³Å³Ý»ÉÇ Ù³ëÁ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ÈÇ³½áñ Ù³ñÙÇÝÝ»ñÇ ³Ýí³ÝáõÙÝ»ñÇ ¨ Çñ³í³ëáõÃÛáõÝÝ»ñÇ ÷á÷áËáõÃÛ³Ý ¹»åùáõÙ ÎáÕÙ»ñÁ ³Û¹ Ù³ëÇÝ ÙÇÙÛ³Ýó ï»Õ»Ï³óÝáõÙ »Ý ¹Çí³Ý³·Çï³Ï³Ý áõÕÇáí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12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Ð³Ù³Ó³ÛÝ³·ñÇ ¹ñáõÛÃÝ»ñÇ Ù»ÏÝ³µ³ÝÙ³Ý Ï³Ù ÏÇñ³éÙ³Ý Å³Ù³Ý³Ï í»×»ñ ¨ ï³ñ³Ó³ÛÝáõÃÛáõÝÝ»ñ ³é³ç³Ý³Éáõ ¹»åùáõÙ ÎáÕÙ»ñÁ ¹ñ³Ýù ÏÉáõÍ»Ý µ³Ý³ÏóáõÃÛáõÝÝ»ñÇ ¨ ËáñÑñ¹³ÏóáõÃÛáõÝÝ»ñÇ ÙÇçáóáí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b/>
          <w:i w:val="false"/>
          <w:sz w:val="22"/>
          <w:szCs w:val="22"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</w:rPr>
        <w:tab/>
        <w:t>êáõÛÝ Ð³Ù³Ó³ÛÝ³·ÇñÝ áõÅÇ Ù»ç ÏÙïÝÇ ëáõÛÝ Ð³Ù³Ó³ÛÝ³·ñÇ áõÅÇ Ù»ç ÙïÝ»Éáõ Ñ³Ù³ñ ³ÝÑñ³Å»ßï Ý»ñå»ï³Ï³Ý ÁÝÃ³ó³Ï³ñ·»ñÇ Ï³ï³ñÙ³Ý Ù³ëÇÝ Ñ³ÛÏ³Ï³Ý ÏáÕÙÇ ·ñ³íáñ Í³ÝáõóáõÙÁ Õ³½³Ë³Ï³Ý ÏáÕÙÇó ëï³óí»Éáõ ûñí³ÝÇó:</w:t>
      </w:r>
    </w:p>
    <w:p>
      <w:pPr>
        <w:pStyle w:val="TextBody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Ð³Ù³Ó³ÛÝ³·ÇñÁ ÏÝùíáõÙ ¿ ÑÇÝ· ï³ñÇ Å³ÙÏ»ïáí ¨ ÇÝùÝ³µ»ñ³µ³ñ Ï»ñÏ³ñ³Ó·íÇ Ñ³çáñ¹ ÑÝ·³ÙÛ³ Å³Ù³Ý³Ï³ÙÇçáóÝ»ñáí, »Ã» ÎáÕÙ»ñÇó áã Ù»ÏÁ Ð³Ù³Ó³ÛÝ³·ñÇ Å³ÙÏ»ïÁ Éñ³Ý³Éáõó áã áõß, ù³Ý í»ó ³ÙÇë ³é³ç ÙÛáõë ÎáÕÙÇÝ ·ñ³íáñ ãÍ³ÝáõóÇ ¹ñ³ ·áñÍáÕáõÃÛáõÝÁ ¹³¹³ñ»óÝ»Éáõ Çñ Ùï³¹ñáõÃÛ³Ý Ù³ëÇÝ£ êáõÛÝ Ð³Ù³Ó³ÛÝ³·ñÇ ·áñÍáÕáõÃÛ³Ý ¹³¹³ñ»óáõÙÁ ãÇ ³½¹Ç ëáõÛÝ Ð³Ù³Ó³ÛÝ³·ñÇ ¹ñáõÛÃÝ»ñÇ ÑÇÙ³Ý íñ³ Ñ³Ù³Ó³ÛÝ»óí³Í ¨ Ýñ³ ·áñÍáÕáõÃÛáõÝÁ ¹³¹³ñ»óÝ»Éáõ å³ÑÇ ¹ñáõÃÛ³Ùµ ³Ý³í³ñï ÙÝ³ó³Í Ý³Ë³·Í»ñÇ ¨ Íñ³·ñ»ñÇ Ï³ï³ñÙ³Ý íñ³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Î³ï³ñí³Í ¿ ºñ¨³Ý ù³Õ³ùáõÙ 2005 Ãí³Ï³ÝÇ ÑáÏï»Ùµ»ñÇ 12-ÇÝ, »ñÏáõ ûñÇÝ³Ïáí, Ûáõñ³ù³ÝãÛáõñÁ` Ñ³Û»ñ»Ý, Õ³½³Ë»ñ»Ý ¨ éáõë»ñ»Ý. ÁÝ¹ áñáõÙ` µáÉáñ ï»ùëï»ñÁ Ñ³í³ë³ñ³½áñ »Ý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Ð³Ù³Ó³ÛÝ³·ñÇ ¹ñáõÛÃÝ»ñÇ Ù»ÏÝ³µ³ÝÙ³Ý Å³Ù³Ý³Ï ï³ñ³Ó³ÛÝáõÃÛáõÝ</w:t>
        <w:softHyphen/>
        <w:t>Ý»ñ ³é³ç³Ý³Éáõ ¹»åùáõÙ ÎáÕÙ»ñÁ ¹ÇÙ»Éáõ »Ý éáõë»ñ»Ý ï»ùëïÇÝ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</w:r>
      <w:r>
        <w:rPr>
          <w:rFonts w:cs="Times Armenian" w:ascii="Times Armenian" w:hAnsi="Times Armenian"/>
          <w:b/>
          <w:sz w:val="22"/>
          <w:szCs w:val="22"/>
        </w:rPr>
        <w:t>Ð³Ù³Ó³ÛÝ³·ÇñÝ áõÅÇ Ù»ç ¿ Ùï»É 2006Ã. Ù³ñïÇ 20-Çó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75" w:gutter="0" w:header="720" w:top="1588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3705" cy="622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3705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15pt;height:49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7:17:00Z</dcterms:created>
  <dc:creator>Gagik</dc:creator>
  <dc:description/>
  <cp:keywords/>
  <dc:language>en-US</dc:language>
  <cp:lastModifiedBy>Computer</cp:lastModifiedBy>
  <cp:lastPrinted>2005-09-15T12:44:00Z</cp:lastPrinted>
  <dcterms:modified xsi:type="dcterms:W3CDTF">2006-12-08T12:58:00Z</dcterms:modified>
  <cp:revision>9</cp:revision>
  <dc:subject/>
  <dc:title>Ð ² Ø ² Ò ² Ú Ü ²  Æ ð</dc:title>
</cp:coreProperties>
</file>